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                                                                                               </w:t>
      </w:r>
      <w:r>
        <w:rPr>
          <w:rFonts w:eastAsia="'bell mt';Times New Roman" w:cs="'bell mt';Times New Roman" w:ascii="'bell mt';Times New Roman" w:hAnsi="'bell mt';Times New Roman"/>
        </w:rPr>
        <w:t>Name:  _______________________</w:t>
      </w:r>
      <w:r>
        <w:rPr/>
        <w:t xml:space="preserve"> </w:t>
      </w:r>
    </w:p>
    <w:p>
      <w:pPr>
        <w:pStyle w:val="Normal"/>
        <w:rPr/>
      </w:pPr>
      <w:bookmarkStart w:id="0" w:name="EvaluationSheet"/>
      <w:bookmarkEnd w:id="0"/>
      <w:r>
        <w:rPr>
          <w:rFonts w:eastAsia="'bell mt';Times New Roman" w:cs="'bell mt';Times New Roman" w:ascii="'bell mt';Times New Roman" w:hAnsi="'bell mt';Times New Roman"/>
          <w:b/>
          <w:bCs/>
        </w:rPr>
        <w:t>Evaluation of Your Holocaust FAQs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'bell mt';Times New Roman" w:cs="'bell mt';Times New Roman" w:ascii="'bell mt';Times New Roman" w:hAnsi="'bell mt';Times New Roman"/>
          <w:i/>
          <w:iCs/>
        </w:rPr>
        <w:t>I.  Preparation of Your FAQs (10 points)</w:t>
        <w:tab/>
        <w:tab/>
        <w:tab/>
        <w:tab/>
        <w:tab/>
        <w:tab/>
        <w:t>_____</w:t>
      </w:r>
    </w:p>
    <w:p>
      <w:pPr>
        <w:pStyle w:val="Normal"/>
        <w:rPr>
          <w:rFonts w:ascii="'bell mt';Times New Roman" w:hAnsi="'bell mt';Times New Roman" w:eastAsia="'bell mt';Times New Roman" w:cs="'bell mt';Times New Roman"/>
          <w:i/>
          <w:i/>
          <w:iCs/>
        </w:rPr>
      </w:pPr>
      <w:r>
        <w:rPr>
          <w:rFonts w:eastAsia="'bell mt';Times New Roman" w:cs="'bell mt';Times New Roman" w:ascii="'bell mt';Times New Roman" w:hAnsi="'bell mt';Times New Roman"/>
          <w:i/>
          <w:iCs/>
        </w:rPr>
      </w:r>
    </w:p>
    <w:p>
      <w:pPr>
        <w:pStyle w:val="Normal"/>
        <w:rPr>
          <w:rFonts w:ascii="'bell mt';Times New Roman" w:hAnsi="'bell mt';Times New Roman" w:eastAsia="'bell mt';Times New Roman" w:cs="'bell mt';Times New Roman"/>
          <w:iCs/>
        </w:rPr>
      </w:pPr>
      <w:r>
        <w:rPr>
          <w:rFonts w:eastAsia="'bell mt';Times New Roman" w:cs="'bell mt';Times New Roman" w:ascii="'bell mt';Times New Roman" w:hAnsi="'bell mt';Times New Roman"/>
          <w:iCs/>
        </w:rPr>
        <w:tab/>
        <w:t>Out-of-class pair meeting (2)</w:t>
        <w:tab/>
        <w:tab/>
        <w:tab/>
        <w:tab/>
        <w:tab/>
        <w:t>_____</w:t>
      </w:r>
    </w:p>
    <w:p>
      <w:pPr>
        <w:pStyle w:val="Normal"/>
        <w:rPr>
          <w:rFonts w:ascii="'bell mt';Times New Roman" w:hAnsi="'bell mt';Times New Roman" w:eastAsia="'bell mt';Times New Roman" w:cs="'bell mt';Times New Roman"/>
          <w:iCs/>
        </w:rPr>
      </w:pPr>
      <w:r>
        <w:rPr>
          <w:rFonts w:eastAsia="'bell mt';Times New Roman" w:cs="'bell mt';Times New Roman" w:ascii="'bell mt';Times New Roman" w:hAnsi="'bell mt';Times New Roman"/>
          <w:iCs/>
        </w:rPr>
        <w:tab/>
        <w:t>Research complete (3)</w:t>
        <w:tab/>
        <w:tab/>
        <w:tab/>
        <w:tab/>
        <w:tab/>
        <w:tab/>
        <w:t>_____</w:t>
      </w:r>
    </w:p>
    <w:p>
      <w:pPr>
        <w:pStyle w:val="Normal"/>
        <w:rPr>
          <w:rFonts w:ascii="'bell mt';Times New Roman" w:hAnsi="'bell mt';Times New Roman" w:eastAsia="'bell mt';Times New Roman" w:cs="'bell mt';Times New Roman"/>
          <w:iCs/>
        </w:rPr>
      </w:pPr>
      <w:r>
        <w:rPr>
          <w:rFonts w:eastAsia="'bell mt';Times New Roman" w:cs="'bell mt';Times New Roman" w:ascii="'bell mt';Times New Roman" w:hAnsi="'bell mt';Times New Roman"/>
          <w:iCs/>
        </w:rPr>
        <w:tab/>
        <w:t>Draft of 3 questions/answers (3)</w:t>
        <w:tab/>
        <w:tab/>
        <w:tab/>
        <w:tab/>
        <w:t>_____</w:t>
      </w:r>
    </w:p>
    <w:p>
      <w:pPr>
        <w:pStyle w:val="Normal"/>
        <w:rPr>
          <w:rFonts w:ascii="'bell mt';Times New Roman" w:hAnsi="'bell mt';Times New Roman" w:eastAsia="'bell mt';Times New Roman" w:cs="'bell mt';Times New Roman"/>
          <w:iCs/>
        </w:rPr>
      </w:pPr>
      <w:r>
        <w:rPr>
          <w:rFonts w:eastAsia="'bell mt';Times New Roman" w:cs="'bell mt';Times New Roman" w:ascii="'bell mt';Times New Roman" w:hAnsi="'bell mt';Times New Roman"/>
          <w:iCs/>
        </w:rPr>
        <w:tab/>
        <w:t>First draft of FAQs (2)</w:t>
        <w:tab/>
        <w:tab/>
        <w:tab/>
        <w:tab/>
        <w:tab/>
        <w:t>_____</w:t>
      </w:r>
    </w:p>
    <w:p>
      <w:pPr>
        <w:pStyle w:val="Normal"/>
        <w:numPr>
          <w:ilvl w:val="0"/>
          <w:numId w:val="2"/>
        </w:numPr>
        <w:rPr>
          <w:rFonts w:ascii="'bell mt';Times New Roman" w:hAnsi="'bell mt';Times New Roman" w:eastAsia="'bell mt';Times New Roman" w:cs="'bell mt';Times New Roman"/>
          <w:iCs/>
          <w:sz w:val="20"/>
          <w:szCs w:val="20"/>
        </w:rPr>
      </w:pPr>
      <w:r>
        <w:rPr>
          <w:rFonts w:eastAsia="'bell mt';Times New Roman" w:cs="'bell mt';Times New Roman" w:ascii="'bell mt';Times New Roman" w:hAnsi="'bell mt';Times New Roman"/>
          <w:iCs/>
          <w:sz w:val="20"/>
          <w:szCs w:val="20"/>
        </w:rPr>
        <w:t>Must include at least 3 images, 4+ questions/answers, and a works cited draft</w:t>
      </w:r>
    </w:p>
    <w:p>
      <w:pPr>
        <w:pStyle w:val="Normal"/>
        <w:rPr>
          <w:rFonts w:ascii="'bell mt';Times New Roman" w:hAnsi="'bell mt';Times New Roman" w:eastAsia="'bell mt';Times New Roman" w:cs="'bell mt';Times New Roman"/>
          <w:i/>
          <w:i/>
          <w:iCs/>
          <w:sz w:val="20"/>
          <w:szCs w:val="20"/>
        </w:rPr>
      </w:pPr>
      <w:r>
        <w:rPr>
          <w:rFonts w:eastAsia="'bell mt';Times New Roman" w:cs="'bell mt';Times New Roman" w:ascii="'bell mt';Times New Roman" w:hAnsi="'bell mt';Times New Roman"/>
          <w:i/>
          <w:iCs/>
          <w:sz w:val="20"/>
          <w:szCs w:val="20"/>
        </w:rPr>
      </w:r>
    </w:p>
    <w:p>
      <w:pPr>
        <w:pStyle w:val="Normal"/>
        <w:rPr>
          <w:rFonts w:ascii="'bell mt';Times New Roman" w:hAnsi="'bell mt';Times New Roman" w:eastAsia="'bell mt';Times New Roman" w:cs="'bell mt';Times New Roman"/>
          <w:i/>
          <w:i/>
          <w:iCs/>
        </w:rPr>
      </w:pPr>
      <w:r>
        <w:rPr>
          <w:rFonts w:eastAsia="'bell mt';Times New Roman" w:cs="'bell mt';Times New Roman" w:ascii="'bell mt';Times New Roman" w:hAnsi="'bell mt';Times New Roman"/>
          <w:i/>
          <w:iCs/>
        </w:rPr>
      </w:r>
    </w:p>
    <w:p>
      <w:pPr>
        <w:pStyle w:val="Normal"/>
        <w:rPr/>
      </w:pPr>
      <w:r>
        <w:rPr>
          <w:rFonts w:eastAsia="'bell mt';Times New Roman" w:cs="'bell mt';Times New Roman" w:ascii="'bell mt';Times New Roman" w:hAnsi="'bell mt';Times New Roman"/>
          <w:i/>
          <w:iCs/>
        </w:rPr>
        <w:t>II. Presentation of your FAQs (20 points)</w:t>
      </w:r>
      <w:r>
        <w:rPr>
          <w:i/>
          <w:iCs/>
        </w:rPr>
        <w:t>                                                                     </w:t>
      </w:r>
      <w:r>
        <w:rPr>
          <w:rFonts w:eastAsia="'bell mt';Times New Roman" w:cs="'bell mt';Times New Roman" w:ascii="'bell mt';Times New Roman" w:hAnsi="'bell mt';Times New Roman"/>
          <w:i/>
          <w:iCs/>
        </w:rPr>
        <w:t>_____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       </w:t>
      </w:r>
      <w:r>
        <w:rPr>
          <w:i/>
          <w:iCs/>
        </w:rPr>
        <w:tab/>
      </w:r>
      <w:r>
        <w:rPr>
          <w:rFonts w:eastAsia="'bell mt';Times New Roman" w:cs="'bell mt';Times New Roman" w:ascii="'bell mt';Times New Roman" w:hAnsi="'bell mt';Times New Roman"/>
        </w:rPr>
        <w:t>5 or more images (1 a video) (5)                     </w:t>
        <w:tab/>
        <w:tab/>
        <w:t xml:space="preserve">_____ </w:t>
      </w:r>
    </w:p>
    <w:p>
      <w:pPr>
        <w:pStyle w:val="Normal"/>
        <w:rPr/>
      </w:pPr>
      <w:r>
        <w:rPr>
          <w:rFonts w:eastAsia="'bell mt';Times New Roman" w:cs="'bell mt';Times New Roman" w:ascii="'bell mt';Times New Roman" w:hAnsi="'bell mt';Times New Roman"/>
        </w:rPr>
        <w:t>        </w:t>
      </w:r>
      <w:r>
        <w:rPr>
          <w:rFonts w:eastAsia="'bell mt';Times New Roman" w:cs="'bell mt';Times New Roman" w:ascii="'bell mt';Times New Roman" w:hAnsi="'bell mt';Times New Roman"/>
        </w:rPr>
        <w:tab/>
        <w:t>6 questions (3)</w:t>
      </w:r>
      <w:r>
        <w:rPr/>
        <w:t>                                                  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>       </w:t>
      </w:r>
      <w:r>
        <w:rPr/>
        <w:tab/>
        <w:t>T</w:t>
      </w:r>
      <w:r>
        <w:rPr>
          <w:rFonts w:eastAsia="'bell mt';Times New Roman" w:cs="'bell mt';Times New Roman" w:ascii="'bell mt';Times New Roman" w:hAnsi="'bell mt';Times New Roman"/>
        </w:rPr>
        <w:t>houghtful title and design of first page (2)</w:t>
      </w:r>
      <w:r>
        <w:rPr/>
        <w:t>      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>        </w:t>
      </w:r>
      <w:r>
        <w:rPr/>
        <w:tab/>
        <w:t>Well-designed and e</w:t>
      </w:r>
      <w:r>
        <w:rPr>
          <w:rFonts w:eastAsia="'bell mt';Times New Roman" w:cs="'bell mt';Times New Roman" w:ascii="'bell mt';Times New Roman" w:hAnsi="'bell mt';Times New Roman"/>
        </w:rPr>
        <w:t>asily navigable sub-pages (10)</w:t>
      </w:r>
      <w:r>
        <w:rPr/>
        <w:t>          </w:t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'bell mt';Times New Roman" w:cs="'bell mt';Times New Roman" w:ascii="'bell mt';Times New Roman" w:hAnsi="'bell mt';Times New Roman"/>
          <w:sz w:val="20"/>
        </w:rPr>
        <w:t>Clear choice of fonts and colors, well-placed images, functioning hyperlinks, clear directions for movement between pages, …)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'bell mt';Times New Roman" w:cs="'bell mt';Times New Roman" w:ascii="'bell mt';Times New Roman" w:hAnsi="'bell mt';Times New Roman"/>
          <w:i/>
          <w:iCs/>
        </w:rPr>
        <w:t>III. Your Answers (50 points)</w:t>
      </w:r>
      <w:r>
        <w:rPr>
          <w:i/>
          <w:iCs/>
        </w:rPr>
        <w:t>                                                                                          </w:t>
      </w:r>
      <w:r>
        <w:rPr>
          <w:rFonts w:eastAsia="'bell mt';Times New Roman" w:cs="'bell mt';Times New Roman" w:ascii="'bell mt';Times New Roman" w:hAnsi="'bell mt';Times New Roman"/>
          <w:i/>
          <w:iCs/>
        </w:rPr>
        <w:t>_____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       </w:t>
      </w:r>
      <w:r>
        <w:rPr>
          <w:i/>
          <w:iCs/>
        </w:rPr>
        <w:tab/>
      </w:r>
      <w:r>
        <w:rPr>
          <w:rFonts w:eastAsia="'bell mt';Times New Roman" w:cs="'bell mt';Times New Roman" w:ascii="'bell mt';Times New Roman" w:hAnsi="'bell mt';Times New Roman"/>
        </w:rPr>
        <w:t>A.  Using Your Research (20)</w:t>
      </w:r>
      <w:r>
        <w:rPr/>
        <w:t>                             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  <w:r>
        <w:rPr/>
        <w:tab/>
      </w:r>
      <w:r>
        <w:rPr>
          <w:rFonts w:eastAsia="'bell mt';Times New Roman" w:cs="'bell mt';Times New Roman" w:ascii="'bell mt';Times New Roman" w:hAnsi="'bell mt';Times New Roman"/>
        </w:rPr>
        <w:t>        </w:t>
        <w:tab/>
        <w:t>4 or more quotations (5)</w:t>
      </w:r>
      <w:r>
        <w:rPr/>
        <w:t>          </w:t>
        <w:tab/>
      </w:r>
      <w:r>
        <w:rPr>
          <w:rFonts w:eastAsia="'bell mt';Times New Roman" w:cs="'bell mt';Times New Roman" w:ascii="'bell mt';Times New Roman" w:hAnsi="'bell mt';Times New Roman"/>
        </w:rPr>
        <w:t>yes</w:t>
      </w:r>
      <w:r>
        <w:rPr/>
        <w:t xml:space="preserve">                        </w:t>
      </w:r>
      <w:r>
        <w:rPr>
          <w:rFonts w:eastAsia="'bell mt';Times New Roman" w:cs="'bell mt';Times New Roman" w:ascii="'bell mt';Times New Roman" w:hAnsi="'bell mt';Times New Roman"/>
        </w:rPr>
        <w:t>no</w:t>
      </w:r>
      <w:r>
        <w:rPr/>
        <w:t xml:space="preserve"> </w:t>
      </w:r>
    </w:p>
    <w:p>
      <w:pPr>
        <w:pStyle w:val="Normal"/>
        <w:rPr/>
      </w:pPr>
      <w:r>
        <w:rPr/>
        <w:t>                        </w:t>
      </w:r>
      <w:r>
        <w:rPr>
          <w:rFonts w:eastAsia="'bell mt';Times New Roman" w:cs="'bell mt';Times New Roman" w:ascii="'bell mt';Times New Roman" w:hAnsi="'bell mt';Times New Roman"/>
        </w:rPr>
        <w:t>Parenthetical citations (10)</w:t>
      </w:r>
      <w:r>
        <w:rPr/>
        <w:t>       </w:t>
        <w:tab/>
      </w:r>
      <w:r>
        <w:rPr>
          <w:rFonts w:eastAsia="'bell mt';Times New Roman" w:cs="'bell mt';Times New Roman" w:ascii="'bell mt';Times New Roman" w:hAnsi="'bell mt';Times New Roman"/>
        </w:rPr>
        <w:t>excellent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adequate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poo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'bell mt';Times New Roman" w:cs="'bell mt';Times New Roman" w:ascii="'bell mt';Times New Roman" w:hAnsi="'bell mt';Times New Roman"/>
          <w:sz w:val="20"/>
        </w:rPr>
        <w:t>Including for images</w:t>
      </w:r>
      <w:r>
        <w:rPr/>
        <w:t xml:space="preserve">                            </w:t>
      </w:r>
    </w:p>
    <w:p>
      <w:pPr>
        <w:pStyle w:val="Normal"/>
        <w:rPr/>
      </w:pPr>
      <w:r>
        <w:rPr/>
        <w:t>                    </w:t>
      </w:r>
      <w:r>
        <w:rPr/>
        <w:tab/>
        <w:t>Clear use of research</w:t>
      </w:r>
      <w:r>
        <w:rPr>
          <w:rFonts w:eastAsia="'bell mt';Times New Roman" w:cs="'bell mt';Times New Roman" w:ascii="'bell mt';Times New Roman" w:hAnsi="'bell mt';Times New Roman"/>
        </w:rPr>
        <w:t xml:space="preserve"> (5)  </w:t>
      </w:r>
      <w:r>
        <w:rPr/>
        <w:t>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 xml:space="preserve">excellent 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adequate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poor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        </w:t>
      </w:r>
      <w:r>
        <w:rPr/>
        <w:tab/>
      </w:r>
      <w:r>
        <w:rPr>
          <w:rFonts w:eastAsia="'bell mt';Times New Roman" w:cs="'bell mt';Times New Roman" w:ascii="'bell mt';Times New Roman" w:hAnsi="'bell mt';Times New Roman"/>
        </w:rPr>
        <w:t>B.  Mechanics (10)</w:t>
      </w:r>
      <w:r>
        <w:rPr/>
        <w:t>                                              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>                 </w:t>
      </w:r>
      <w:r>
        <w:rPr/>
        <w:tab/>
      </w:r>
      <w:r>
        <w:rPr>
          <w:rFonts w:eastAsia="'bell mt';Times New Roman" w:cs="'bell mt';Times New Roman" w:ascii="'bell mt';Times New Roman" w:hAnsi="'bell mt';Times New Roman"/>
        </w:rPr>
        <w:t>Sentence construction (5)</w:t>
      </w:r>
      <w:r>
        <w:rPr/>
        <w:t>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excellent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adequate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poo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>
          <w:rFonts w:eastAsia="'bell mt';Times New Roman" w:cs="'bell mt';Times New Roman" w:ascii="'bell mt';Times New Roman" w:hAnsi="'bell mt';Times New Roman"/>
          <w:sz w:val="20"/>
        </w:rPr>
        <w:t>Including spelling and all general punctuation</w:t>
      </w:r>
      <w:r>
        <w:rPr/>
        <w:t xml:space="preserve">                            </w:t>
      </w:r>
    </w:p>
    <w:p>
      <w:pPr>
        <w:pStyle w:val="Normal"/>
        <w:rPr/>
      </w:pPr>
      <w:r>
        <w:rPr/>
        <w:t>                   </w:t>
      </w:r>
      <w:r>
        <w:rPr/>
        <w:tab/>
      </w:r>
      <w:r>
        <w:rPr>
          <w:rFonts w:eastAsia="'bell mt';Times New Roman" w:cs="'bell mt';Times New Roman" w:ascii="'bell mt';Times New Roman" w:hAnsi="'bell mt';Times New Roman"/>
        </w:rPr>
        <w:t>Verb tenses (5)</w:t>
      </w:r>
      <w:r>
        <w:rPr/>
        <w:t>                        </w:t>
        <w:tab/>
      </w:r>
      <w:r>
        <w:rPr>
          <w:rFonts w:eastAsia="'bell mt';Times New Roman" w:cs="'bell mt';Times New Roman" w:ascii="'bell mt';Times New Roman" w:hAnsi="'bell mt';Times New Roman"/>
        </w:rPr>
        <w:t>excellent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adequate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poor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       </w:t>
      </w:r>
      <w:r>
        <w:rPr/>
        <w:tab/>
      </w:r>
      <w:r>
        <w:rPr>
          <w:rFonts w:eastAsia="'bell mt';Times New Roman" w:cs="'bell mt';Times New Roman" w:ascii="'bell mt';Times New Roman" w:hAnsi="'bell mt';Times New Roman"/>
        </w:rPr>
        <w:t>C.  Style of Answers (20)</w:t>
      </w:r>
      <w:r>
        <w:rPr/>
        <w:t>                                  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>                  </w:t>
      </w:r>
      <w:r>
        <w:rPr/>
        <w:tab/>
      </w:r>
      <w:r>
        <w:rPr>
          <w:rFonts w:eastAsia="'bell mt';Times New Roman" w:cs="'bell mt';Times New Roman" w:ascii="'bell mt';Times New Roman" w:hAnsi="'bell mt';Times New Roman"/>
        </w:rPr>
        <w:t>Informative (10)</w:t>
      </w:r>
      <w:r>
        <w:rPr/>
        <w:t>                       </w:t>
        <w:tab/>
      </w:r>
      <w:r>
        <w:rPr>
          <w:rFonts w:eastAsia="'bell mt';Times New Roman" w:cs="'bell mt';Times New Roman" w:ascii="'bell mt';Times New Roman" w:hAnsi="'bell mt';Times New Roman"/>
        </w:rPr>
        <w:t>excellent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adequate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poo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>
          <w:rFonts w:eastAsia="'bell mt';Times New Roman" w:cs="'bell mt';Times New Roman" w:ascii="'bell mt';Times New Roman" w:hAnsi="'bell mt';Times New Roman"/>
          <w:sz w:val="20"/>
        </w:rPr>
        <w:t>Includes use of research</w:t>
      </w:r>
      <w:r>
        <w:rPr/>
        <w:t xml:space="preserve">                            </w:t>
      </w:r>
    </w:p>
    <w:p>
      <w:pPr>
        <w:pStyle w:val="Normal"/>
        <w:rPr/>
      </w:pPr>
      <w:r>
        <w:rPr/>
        <w:t>                 </w:t>
      </w:r>
      <w:r>
        <w:rPr/>
        <w:tab/>
        <w:t>Effective</w:t>
      </w:r>
      <w:r>
        <w:rPr>
          <w:rFonts w:eastAsia="'bell mt';Times New Roman" w:cs="'bell mt';Times New Roman" w:ascii="'bell mt';Times New Roman" w:hAnsi="'bell mt';Times New Roman"/>
        </w:rPr>
        <w:t xml:space="preserve"> style (10)</w:t>
      </w:r>
      <w:r>
        <w:rPr/>
        <w:t>  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excellent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adequate</w:t>
      </w:r>
      <w:r>
        <w:rPr/>
        <w:t xml:space="preserve">              </w:t>
      </w:r>
      <w:r>
        <w:rPr>
          <w:rFonts w:eastAsia="'bell mt';Times New Roman" w:cs="'bell mt';Times New Roman" w:ascii="'bell mt';Times New Roman" w:hAnsi="'bell mt';Times New Roman"/>
        </w:rPr>
        <w:t>poor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'bell mt';Times New Roman" w:cs="'bell mt';Times New Roman" w:ascii="'bell mt';Times New Roman" w:hAnsi="'bell mt';Times New Roman"/>
          <w:sz w:val="20"/>
        </w:rPr>
        <w:t>Includes good organization and clarity of information</w:t>
      </w:r>
      <w:r>
        <w:rPr/>
        <w:t xml:space="preserve">                    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bell mt';Times New Roman" w:cs="'bell mt';Times New Roman" w:ascii="'bell mt';Times New Roman" w:hAnsi="'bell mt';Times New Roman"/>
          <w:i/>
          <w:iCs/>
        </w:rPr>
        <w:t>IV. Works Cited (10 points)</w:t>
      </w:r>
      <w:r>
        <w:rPr>
          <w:i/>
          <w:iCs/>
        </w:rPr>
        <w:t>                                                                                                 </w:t>
      </w:r>
      <w:r>
        <w:rPr>
          <w:rFonts w:eastAsia="'bell mt';Times New Roman" w:cs="'bell mt';Times New Roman" w:ascii="'bell mt';Times New Roman" w:hAnsi="'bell mt';Times New Roman"/>
          <w:i/>
          <w:iCs/>
        </w:rPr>
        <w:t>_____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      </w:t>
      </w:r>
      <w:r>
        <w:rPr>
          <w:i/>
          <w:iCs/>
        </w:rPr>
        <w:tab/>
      </w:r>
      <w:r>
        <w:rPr>
          <w:rFonts w:eastAsia="'bell mt';Times New Roman" w:cs="'bell mt';Times New Roman" w:ascii="'bell mt';Times New Roman" w:hAnsi="'bell mt';Times New Roman"/>
        </w:rPr>
        <w:t>Correct title and correct sources included (5)</w:t>
      </w:r>
      <w:r>
        <w:rPr/>
        <w:t>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>         </w:t>
      </w:r>
      <w:r>
        <w:rPr/>
        <w:tab/>
      </w:r>
      <w:r>
        <w:rPr>
          <w:rFonts w:eastAsia="'bell mt';Times New Roman" w:cs="'bell mt';Times New Roman" w:ascii="'bell mt';Times New Roman" w:hAnsi="'bell mt';Times New Roman"/>
        </w:rPr>
        <w:t>Proper format and punctuation (5)</w:t>
      </w:r>
      <w:r>
        <w:rPr/>
        <w:t>                    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                                                                                 </w:t>
      </w:r>
      <w:r>
        <w:rPr>
          <w:rFonts w:eastAsia="'bell mt';Times New Roman" w:cs="'bell mt';Times New Roman" w:ascii="'bell mt';Times New Roman" w:hAnsi="'bell mt';Times New Roman"/>
        </w:rPr>
        <w:t>Total Points Achieved</w:t>
      </w:r>
      <w:r>
        <w:rPr/>
        <w:t>  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>                                                                                 </w:t>
      </w:r>
      <w:r>
        <w:rPr>
          <w:rFonts w:eastAsia="'bell mt';Times New Roman" w:cs="'bell mt';Times New Roman" w:ascii="'bell mt';Times New Roman" w:hAnsi="'bell mt';Times New Roman"/>
        </w:rPr>
        <w:t>Total Points Possible</w:t>
      </w:r>
      <w:r>
        <w:rPr/>
        <w:t xml:space="preserve">                            </w:t>
      </w:r>
      <w:r>
        <w:rPr>
          <w:rFonts w:eastAsia="'bell mt';Times New Roman" w:cs="'bell mt';Times New Roman" w:ascii="'bell mt';Times New Roman" w:hAnsi="'bell mt';Times New Roman"/>
        </w:rPr>
        <w:t>     90</w:t>
      </w:r>
      <w:r>
        <w:rPr/>
        <w:t xml:space="preserve"> </w:t>
      </w:r>
    </w:p>
    <w:p>
      <w:pPr>
        <w:pStyle w:val="Normal"/>
        <w:rPr/>
      </w:pPr>
      <w:r>
        <w:rPr/>
        <w:t xml:space="preserve">                                                                                    </w:t>
      </w:r>
    </w:p>
    <w:p>
      <w:pPr>
        <w:pStyle w:val="Normal"/>
        <w:rPr/>
      </w:pPr>
      <w:r>
        <w:rPr/>
        <w:t xml:space="preserve">                                                                                 </w:t>
      </w:r>
      <w:r>
        <w:rPr>
          <w:rFonts w:eastAsia="'bell mt';Times New Roman" w:cs="'bell mt';Times New Roman" w:ascii="'bell mt';Times New Roman" w:hAnsi="'bell mt';Times New Roman"/>
        </w:rPr>
        <w:t>Final Grade</w:t>
      </w:r>
      <w:r>
        <w:rPr/>
        <w:t>                         </w:t>
        <w:tab/>
        <w:tab/>
      </w:r>
      <w:r>
        <w:rPr>
          <w:rFonts w:eastAsia="'bell mt';Times New Roman" w:cs="'bell mt';Times New Roman" w:ascii="'bell mt';Times New Roman" w:hAnsi="'bell mt';Times New Roman"/>
        </w:rPr>
        <w:t>____</w:t>
      </w:r>
      <w:r>
        <w:rPr/>
        <w:t xml:space="preserve">_ 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bell mt'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'bell mt';Times New Roman" w:cs="'bell mt';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Divgoogleheader">
    <w:name w:val="Div_google_header"/>
    <w:basedOn w:val="Div"/>
    <w:qFormat/>
    <w:pPr/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footnotemarkerhighlight">
    <w:name w:val="writely-footnote-marker-highlight"/>
    <w:basedOn w:val="Normal"/>
    <w:qFormat/>
    <w:pPr/>
    <w:rPr/>
  </w:style>
  <w:style w:type="paragraph" w:styleId="Writelytocdisc">
    <w:name w:val="writely-toc-disc"/>
    <w:basedOn w:val="Normal"/>
    <w:qFormat/>
    <w:pPr/>
    <w:rPr/>
  </w:style>
  <w:style w:type="paragraph" w:styleId="Writelycommentgreen">
    <w:name w:val="writely-comment-green"/>
    <w:basedOn w:val="Normal"/>
    <w:qFormat/>
    <w:pPr>
      <w:shd w:fill="D7FFD7" w:val="clear"/>
    </w:pPr>
    <w:rPr>
      <w:shd w:fill="D7FFD7" w:val="clear"/>
    </w:rPr>
  </w:style>
  <w:style w:type="paragraph" w:styleId="Writelyfootnotemarker">
    <w:name w:val="writely-footnote-marker"/>
    <w:basedOn w:val="Normal"/>
    <w:qFormat/>
    <w:pPr/>
    <w:rPr/>
  </w:style>
  <w:style w:type="paragraph" w:styleId="Writelytocdecimal">
    <w:name w:val="writely-toc-decimal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Writelycommentpurple">
    <w:name w:val="writely-comment-purple"/>
    <w:basedOn w:val="Normal"/>
    <w:qFormat/>
    <w:pPr>
      <w:shd w:fill="EED7FF" w:val="clear"/>
    </w:pPr>
    <w:rPr>
      <w:shd w:fill="EED7FF" w:val="clear"/>
    </w:rPr>
  </w:style>
  <w:style w:type="paragraph" w:styleId="Htmlpageview">
    <w:name w:val="Html_pageview"/>
    <w:basedOn w:val="Normal"/>
    <w:qFormat/>
    <w:pPr/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Writelycommentyellow">
    <w:name w:val="writely-comment-yellow"/>
    <w:basedOn w:val="Normal"/>
    <w:qFormat/>
    <w:pPr>
      <w:shd w:fill="FFFFD7" w:val="clear"/>
    </w:pPr>
    <w:rPr>
      <w:shd w:fill="FFFFD7" w:val="clear"/>
    </w:rPr>
  </w:style>
  <w:style w:type="paragraph" w:styleId="Writelycommentblue">
    <w:name w:val="writely-comment-blue"/>
    <w:basedOn w:val="Normal"/>
    <w:qFormat/>
    <w:pPr>
      <w:shd w:fill="D7FFFF" w:val="clear"/>
    </w:pPr>
    <w:rPr>
      <w:shd w:fill="D7FFFF" w:val="clear"/>
    </w:rPr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commentorange">
    <w:name w:val="writely-comment-orange"/>
    <w:basedOn w:val="Normal"/>
    <w:qFormat/>
    <w:pPr>
      <w:shd w:fill="FFE3C0" w:val="clear"/>
    </w:pPr>
    <w:rPr>
      <w:shd w:fill="FFE3C0" w:val="clear"/>
    </w:rPr>
  </w:style>
  <w:style w:type="paragraph" w:styleId="Writelycommentpink">
    <w:name w:val="writely-comment-pink"/>
    <w:basedOn w:val="Normal"/>
    <w:qFormat/>
    <w:pPr>
      <w:shd w:fill="FFD7FF" w:val="clear"/>
    </w:pPr>
    <w:rPr>
      <w:shd w:fill="FFD7FF" w:val="clear"/>
    </w:rPr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Divgooglefooter">
    <w:name w:val="Div_google_footer"/>
    <w:basedOn w:val="Div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Writelyfootnotehideselection">
    <w:name w:val="writely-footnote-hide-selection"/>
    <w:basedOn w:val="Normal"/>
    <w:qFormat/>
    <w:pPr/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calloutdata">
    <w:name w:val="writely-callout-data"/>
    <w:basedOn w:val="Normal"/>
    <w:qFormat/>
    <w:pPr/>
    <w:rPr>
      <w:vanish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15:00Z</dcterms:created>
  <dc:creator>Susanne Nobles</dc:creator>
  <dc:description/>
  <cp:keywords/>
  <dc:language>en-US</dc:language>
  <cp:lastModifiedBy>Susanne Nobles</cp:lastModifiedBy>
  <dcterms:modified xsi:type="dcterms:W3CDTF">2012-03-05T13:47:00Z</dcterms:modified>
  <cp:revision>4</cp:revision>
  <dc:subject/>
  <dc:title>FAQs Rubric</dc:title>
</cp:coreProperties>
</file>